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ausal Argument Outline</w:t>
        <w:tab/>
        <w:tab/>
        <w:tab/>
        <w:tab/>
        <w:t>NAME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i/>
          <w:iCs/>
        </w:rPr>
        <w:t>Intro:</w:t>
      </w:r>
      <w:r>
        <w:rPr/>
        <w:t xml:space="preserve"> Start with something to grab the reader’s interest.  You want the AP reader to go, wow, this is a good one.   (Ex. image, quote, rhetorical quest.).  Define issue.  Give background info.  Transition into YOUR claim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Body 1: </w:t>
      </w:r>
      <w:r>
        <w:rPr/>
        <w:t>Give your 2</w:t>
      </w:r>
      <w:r>
        <w:rPr>
          <w:vertAlign w:val="superscript"/>
        </w:rPr>
        <w:t>nd</w:t>
      </w:r>
      <w:r>
        <w:rPr/>
        <w:t xml:space="preserve"> strongest piece of evidence.</w:t>
      </w:r>
      <w:r>
        <w:rPr>
          <w:i/>
          <w:iCs/>
        </w:rPr>
        <w:t xml:space="preserve"> </w:t>
      </w:r>
      <w:r>
        <w:rPr/>
        <w:t xml:space="preserve">Include how your evidence fits into your subclaim/claim.  Refute the opposition.  Consider any concessions*.  (Include fact/stat’s/anecdote/analogy/opinion/authority/causal relationship/shared beliefs).   Use logos/ethos/pathos. End w/trans. </w:t>
      </w:r>
    </w:p>
    <w:p>
      <w:pPr>
        <w:pStyle w:val="Normal"/>
        <w:numPr>
          <w:ilvl w:val="0"/>
          <w:numId w:val="2"/>
        </w:numPr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Body 2: </w:t>
      </w:r>
      <w:r>
        <w:rPr/>
        <w:t>Give your 3rd strongest piece of evidence.</w:t>
      </w:r>
      <w:r>
        <w:rPr>
          <w:i/>
          <w:iCs/>
        </w:rPr>
        <w:t xml:space="preserve"> </w:t>
      </w:r>
      <w:r>
        <w:rPr/>
        <w:t>Include how your evidence fits into your subclaim/claim.  Refute the opposition.  Consider any concessions*.  (Include fact/stat’s/anecdote/analogy/opinion/ authority/causal relationship/shared beliefs).   Use logos/ethos/pathos. End w/trans.</w:t>
      </w:r>
    </w:p>
    <w:p>
      <w:pPr>
        <w:pStyle w:val="Normal"/>
        <w:numPr>
          <w:ilvl w:val="0"/>
          <w:numId w:val="2"/>
        </w:numPr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Body 3:     </w:t>
      </w:r>
    </w:p>
    <w:p>
      <w:pPr>
        <w:pStyle w:val="Normal"/>
        <w:rPr/>
      </w:pPr>
      <w:r>
        <w:rPr/>
        <w:t xml:space="preserve">Give your absolute </w:t>
      </w:r>
      <w:r>
        <w:rPr>
          <w:u w:val="single"/>
        </w:rPr>
        <w:t>strongest</w:t>
      </w:r>
      <w:r>
        <w:rPr/>
        <w:t xml:space="preserve"> piece of evidence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lude how your evidence fits into your subclaim/claim.  Refute the opposition.  Consider any concessions*.  (Include fact/stat’s/anecdote/analogy/opinion/ authority/causal relationship/shared beliefs).   Use logos/ethos/pathos. End w/tran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nclusion:</w:t>
      </w:r>
    </w:p>
    <w:p>
      <w:pPr>
        <w:pStyle w:val="Normal"/>
        <w:rPr/>
      </w:pPr>
      <w:r>
        <w:rPr/>
        <w:t>Restate YOUR claim.  Revisit image/hook from intro.   Do you/can you urge any action to be taken?   Finish strong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32:00Z</dcterms:created>
  <dc:creator>Capistrano Unified</dc:creator>
  <dc:description/>
  <dc:language>en-US</dc:language>
  <cp:lastModifiedBy>BIELENBERG, SHERRY</cp:lastModifiedBy>
  <cp:lastPrinted>2004-02-18T10:22:00Z</cp:lastPrinted>
  <dcterms:modified xsi:type="dcterms:W3CDTF">2012-02-06T19:43:00Z</dcterms:modified>
  <cp:revision>3</cp:revision>
  <dc:subject/>
  <dc:title>Argument Outline</dc:title>
</cp:coreProperties>
</file>